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9915" cy="234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752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52"/>
        <w:gridCol w:w="113"/>
        <w:gridCol w:w="1965"/>
        <w:gridCol w:w="1254"/>
      </w:tblGrid>
      <w:tr>
        <w:trPr>
          <w:trHeight w:val="961" w:hRule="atLeast"/>
        </w:trPr>
        <w:tc>
          <w:tcPr>
            <w:tcW w:w="4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Akce: 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Š KAPLICKÉHO LIBERE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>ZKAPACITNĚNÍ KUCHYNĚ III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Kaplického 384, </w:t>
              <w:br/>
              <w:t>463 12 Liberec XXIII - Doubí</w:t>
            </w:r>
          </w:p>
        </w:tc>
        <w:tc>
          <w:tcPr>
            <w:tcW w:w="3332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Projektant: 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TRIGLYPH, 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Cs w:val="16"/>
              </w:rPr>
              <w:t>Architektonická kancelář, s.r.o., Bělohorská 274/9, Praha 6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objednatel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ární město Liberec, Náměstí Dr. E. Beneše 1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ec 1</w:t>
            </w:r>
          </w:p>
        </w:tc>
        <w:tc>
          <w:tcPr>
            <w:tcW w:w="3930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Vypracoval: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g. Irena vojáčková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zovaný inženýr pro požární bezpečnost staveb, ČKAIT 0013071</w:t>
            </w:r>
          </w:p>
        </w:tc>
        <w:tc>
          <w:tcPr>
            <w:tcW w:w="1254" w:type="dxa"/>
            <w:vMerge w:val="restart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Č. pare: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</w:r>
          </w:p>
        </w:tc>
        <w:tc>
          <w:tcPr>
            <w:tcW w:w="1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2"/>
                <w:szCs w:val="12"/>
              </w:rPr>
              <w:t>Dokumentace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DSP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číslo akce:</w:t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279/2020/4</w:t>
            </w:r>
          </w:p>
        </w:tc>
        <w:tc>
          <w:tcPr>
            <w:tcW w:w="1254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</w:r>
          </w:p>
        </w:tc>
        <w:tc>
          <w:tcPr>
            <w:tcW w:w="3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Datum: </w:t>
            </w:r>
          </w:p>
          <w:p>
            <w:pPr>
              <w:pStyle w:val="Normal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uben 2020</w:t>
            </w:r>
          </w:p>
        </w:tc>
        <w:tc>
          <w:tcPr>
            <w:tcW w:w="1254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</w:r>
          </w:p>
        </w:tc>
      </w:tr>
      <w:tr>
        <w:trPr>
          <w:trHeight w:val="703" w:hRule="atLeast"/>
        </w:trPr>
        <w:tc>
          <w:tcPr>
            <w:tcW w:w="6270" w:type="dxa"/>
            <w:gridSpan w:val="4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OŽÁRNĚ BEZPEČNOSTNÍ ŘEŠENÍ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Č. přílohy: </w:t>
            </w:r>
          </w:p>
          <w:p>
            <w:pPr>
              <w:pStyle w:val="Normal"/>
              <w:rPr>
                <w:rFonts w:ascii="Arial" w:hAnsi="Arial" w:cs="Arial"/>
                <w:caps/>
                <w:sz w:val="6"/>
                <w:szCs w:val="6"/>
              </w:rPr>
            </w:pPr>
            <w:r>
              <w:rPr>
                <w:rFonts w:cs="Arial" w:ascii="Arial" w:hAnsi="Arial"/>
                <w:cap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</w:rPr>
              <w:t>D.1.3.</w:t>
            </w:r>
          </w:p>
        </w:tc>
      </w:tr>
    </w:tbl>
    <w:p>
      <w:pPr>
        <w:pStyle w:val="Heading1"/>
        <w:spacing w:lineRule="auto" w:line="276"/>
        <w:rPr/>
      </w:pPr>
      <w:r>
        <w:rPr/>
        <w:t>Seznam použitých podkladů pro zpracování</w:t>
      </w:r>
    </w:p>
    <w:p>
      <w:pPr>
        <w:pStyle w:val="Normal"/>
        <w:spacing w:lineRule="auto" w:line="276"/>
        <w:rPr/>
      </w:pPr>
      <w:r>
        <w:rPr/>
        <w:t xml:space="preserve">-     Projektová dokumentace zpracovaná ateliérem TRIGLYPH, architektonická kancelář, 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s.r.o., Praha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ákon č. 133/1985 Sb., o požární ochraně, ve znění pozdějších předpis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Vyhláška č. 246/2001 Sb., o stanovení podmínek požární bezpečnosti a výkonu státního požárního dozoru (vyhláška o požární prevenci), ve znění pozdějších předpis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Vyhláška č. 23/2008Sb., o technických podmínkách požární ochrany staveb, ve znění pozdějších předpis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ČSN 73 0802:2009 + Změna Z1:2013 + Změna Z2:2015 + Změna Z3:2020 – Požární bezpečnost staveb – Nevýrobní objek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ČSN 73 0810:2016 + Oprava Opr. 1:2020 – Požární bezpečnost staveb – Společná ustanove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ČSN 73 0818:1997 + Změna Z1:2002 – Požární bezpečnost staveb – Obsazení objektů osob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ČSN 73 0873:2003 – Požární bezpečnost staveb – Zásobování požární vodo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ČSN 73 0831:2011 + Změna Z1:2013 + Změna Z2:2020 – Požární bezpečnost staveb – Shromažďovací prost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ČSN 73 0848:2009 + Změna Z1:2013 + Změna Z2:2017 – Požární bezpečnost staveb – kabelové rozv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Roman Zoufal a kolektiv – Hodnoty požární odolnosti stavebních konstrukcí podle Eurokódů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učný popis stavby z hlediska stavebních konstrukcí, výšky stavby, účelu použití, popřípadě popis a zhodnocení technologie a provozu, umístění stavby ve vztahu k okolní zástavbě</w:t>
      </w:r>
    </w:p>
    <w:p>
      <w:pPr>
        <w:pStyle w:val="Odstavecseseznamem"/>
        <w:spacing w:lineRule="auto" w:line="276"/>
        <w:ind w:left="0" w:firstLine="708"/>
        <w:jc w:val="both"/>
        <w:rPr/>
      </w:pPr>
      <w:r>
        <w:rPr>
          <w:color w:val="000000"/>
          <w:szCs w:val="20"/>
          <w:lang w:eastAsia="cs-CZ"/>
        </w:rPr>
        <w:t xml:space="preserve">Předmětem tohoto požárně bezpečnostního řešení je posouzení změny dispozičního řešení stravovacího provozu základní školy. Stravovací provoz je umístěn v části 1 a 2 nadzemního podlaží stávajícího dvoupodlažního objektu s požární výškou </w:t>
      </w:r>
      <w:r>
        <w:rPr>
          <w:i/>
          <w:color w:val="000000"/>
          <w:szCs w:val="20"/>
          <w:lang w:eastAsia="cs-CZ"/>
        </w:rPr>
        <w:t xml:space="preserve">h = </w:t>
      </w:r>
      <w:r>
        <w:rPr>
          <w:color w:val="000000"/>
          <w:szCs w:val="20"/>
          <w:lang w:eastAsia="cs-CZ"/>
        </w:rPr>
        <w:t xml:space="preserve">3,6 metry. Obě podlaží stravovacího provozu jsou vzájemně propojena výtahem a samostatným schodištěm. </w:t>
      </w:r>
      <w:r>
        <w:rPr/>
        <w:t xml:space="preserve">Stavební úpravy interiéru řešeného objektu, nemění stávající kompozici, a materiálové řešení této stavby pouze minimálně. Všechny stavební úpravy vychází ze stávajících materiálových a barevných řešení dotčených objektů. Až na drobné dispoziční úpravy dojde pouze k citlivé renovaci stávajících povrchů a prvků stavby. V prostoru mezi 1 a 2 nadzemním podlažím bude zrušen jeden malý nákladní výtah a vertikální komunikace na jejich místě bude umístěna strojovna vzduchotechniky, sloužící pouze pro odvětrání požárního úseku kuchyně. Dále dojde k přeorganizování zázemí pro personál, zejména sprchy. </w:t>
      </w:r>
    </w:p>
    <w:p>
      <w:pPr>
        <w:pStyle w:val="Odstavecseseznamem"/>
        <w:spacing w:lineRule="auto" w:line="276"/>
        <w:ind w:left="0" w:firstLine="708"/>
        <w:jc w:val="both"/>
        <w:rPr/>
      </w:pPr>
      <w:r>
        <w:rPr/>
        <w:t>Navržené umístění rozvodných sítí je řešeno v rámci stávajících tras či nových přizdívek, pokud možno s co nejmenšími zásahy do nosné konstrukce objektu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Stavební konstrukce celého objektu budou v souladu s ČSN 73 0802, čl. 7.2.8 a) hodnoceny jako nehořlavé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Vzhledem k tomu, že se jedná pouze o změnu vnitřního členění prostorů objektu, </w:t>
        <w:br/>
        <w:t>u kterého nebylo doloženo dělení na požární úseky, tzn. původní řešení bylo uvažováno jako jeden požární úsek a navrhovanou změnou nevzniknou místnosti o podlahové ploše větší než 100 m</w:t>
      </w:r>
      <w:r>
        <w:rPr>
          <w:vertAlign w:val="superscript"/>
        </w:rPr>
        <w:t>2</w:t>
      </w:r>
      <w:r>
        <w:rPr/>
        <w:t xml:space="preserve"> – jídelna, má plochu 134,16 m</w:t>
      </w:r>
      <w:r>
        <w:rPr>
          <w:vertAlign w:val="superscript"/>
        </w:rPr>
        <w:t>2</w:t>
      </w:r>
      <w:r>
        <w:rPr/>
        <w:t xml:space="preserve"> nebude proti původnímu řešení půdorysně zvětšena, je možno navrhované úpravy hodnotit v souladu s ČSN 73 0834, čl. 3.3. f) jako změnu stavby skupiny 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Změny staveb skupiny I nevyžadují další opatření, pokud splňují požadavky ČSN 73 0834, kapitoly 4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avky kapitoly 4, ČSN 73 0834: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 xml:space="preserve">a) </w:t>
      </w:r>
      <w:r>
        <w:rPr>
          <w:i/>
        </w:rPr>
        <w:t>požární odolnost měněných prvků použitých v měněných nosných stavebních konstrukcích, které zajišťují stabilitu objektu nebo jeho části, nebo jsou použity v konstrukcích ohraničující únikové cesty nebo oddělující prostory dotčené změnou stavby od prostorů neměněných, není snížena pod původní hodnotu; nepožaduje se však požární odolnost vyšší než 45 minut</w:t>
      </w:r>
      <w:r>
        <w:rPr/>
        <w:t xml:space="preserve"> – v rámci navrhovaných stavebních úprav vnitřního dispozičního řešení nebude zasahováno do stávajících obvodových konstrukcí. 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-1439" w:leader="none"/>
          <w:tab w:val="left" w:pos="-719" w:leader="none"/>
          <w:tab w:val="left" w:pos="1" w:leader="none"/>
          <w:tab w:val="left" w:pos="721" w:leader="none"/>
          <w:tab w:val="left" w:pos="1441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  <w:tab w:val="left" w:pos="9361" w:leader="none"/>
          <w:tab w:val="left" w:pos="10081" w:leader="none"/>
          <w:tab w:val="left" w:pos="10801" w:leader="none"/>
          <w:tab w:val="left" w:pos="11521" w:leader="none"/>
          <w:tab w:val="left" w:pos="12241" w:leader="none"/>
          <w:tab w:val="left" w:pos="12961" w:leader="none"/>
          <w:tab w:val="left" w:pos="13681" w:leader="none"/>
          <w:tab w:val="left" w:pos="14401" w:leader="none"/>
          <w:tab w:val="left" w:pos="15121" w:leader="none"/>
          <w:tab w:val="left" w:pos="15841" w:leader="none"/>
          <w:tab w:val="left" w:pos="16561" w:leader="none"/>
          <w:tab w:val="left" w:pos="17281" w:leader="none"/>
          <w:tab w:val="left" w:pos="18001" w:leader="none"/>
          <w:tab w:val="left" w:pos="18721" w:leader="none"/>
          <w:tab w:val="left" w:pos="19441" w:leader="none"/>
          <w:tab w:val="left" w:pos="20161" w:leader="none"/>
          <w:tab w:val="left" w:pos="20881" w:leader="none"/>
          <w:tab w:val="left" w:pos="21601" w:leader="none"/>
          <w:tab w:val="left" w:pos="22321" w:leader="none"/>
          <w:tab w:val="left" w:pos="23041" w:leader="none"/>
          <w:tab w:val="left" w:pos="23761" w:leader="none"/>
          <w:tab w:val="left" w:pos="24481" w:leader="none"/>
          <w:tab w:val="left" w:pos="25201" w:leader="none"/>
          <w:tab w:val="left" w:pos="25921" w:leader="none"/>
          <w:tab w:val="left" w:pos="26641" w:leader="none"/>
          <w:tab w:val="left" w:pos="27361" w:leader="none"/>
        </w:tabs>
        <w:spacing w:lineRule="auto" w:line="276"/>
        <w:ind w:left="142" w:hanging="142"/>
        <w:rPr/>
      </w:pPr>
      <w:r>
        <w:rPr/>
      </w:r>
    </w:p>
    <w:p>
      <w:pPr>
        <w:pStyle w:val="Odstavecseseznamem"/>
        <w:spacing w:lineRule="auto" w:line="276"/>
        <w:ind w:left="284" w:hanging="284"/>
        <w:jc w:val="both"/>
        <w:rPr/>
      </w:pPr>
      <w:r>
        <w:rPr/>
        <w:t xml:space="preserve">b) </w:t>
      </w:r>
      <w:r>
        <w:rPr>
          <w:i/>
        </w:rPr>
        <w:t>třída reakce stavebních výrobků na oheň nebo druh konstrukcí použitých v měněných stavebních konstrukcích není oproti původnímu stavu zhoršen; na nově provedenou povrchovou úpravu stěn a stropů není použito výrobků třída reakce na oheň E nebo F, u stropů /podhledů) navíc hmot, které při požáru jako hořící odkapávají nebo odpadávají; v případě chráněných únikových cest nebo částečně chráněných únikových cest musí být použity výrobky třídy reakce na oheň A1 nebo A2</w:t>
      </w:r>
      <w:r>
        <w:rPr/>
        <w:t xml:space="preserve"> – Jedná se o typizovanou prefabrikovanou budovu školy se skeletovým montovaným systémem, třídy reakce na oheň A1, tloušťky nejméně 150 mm, s požární odolností nejméně REI 90 DP1. Vyzdívky jsou provedeny z cihel CDm, tloušťky 150 mm, s požární odolností REI 90 DP1, třídy reakce na oheň A1. Dále je budova provedena v běžných standardech své doby. Do stávající stropní a střešní konstrukce nebude zasahováno, jedná se o ŽB strop, tloušťky nejméně 250 mm, s požární odolností REI 90 DP1, třídy reakce na oheň A1.</w:t>
      </w:r>
    </w:p>
    <w:p>
      <w:pPr>
        <w:pStyle w:val="Odstavecseseznamem"/>
        <w:spacing w:lineRule="auto" w:line="276"/>
        <w:ind w:left="284" w:hanging="0"/>
        <w:jc w:val="both"/>
        <w:rPr>
          <w:color w:val="FF0000"/>
        </w:rPr>
      </w:pPr>
      <w:r>
        <w:rPr/>
        <w:t>Požárně dlící konstrukce (příčky) jsou tloušťky nejméně 150 mm, vyzděné z keramického zdiva, třídy reakce na oheň A1, s požární odolností (R)EI 90 DP1.</w:t>
      </w:r>
    </w:p>
    <w:p>
      <w:pPr>
        <w:pStyle w:val="Odstavecseseznamem"/>
        <w:spacing w:lineRule="auto" w:line="276"/>
        <w:ind w:left="284" w:hanging="0"/>
        <w:jc w:val="both"/>
        <w:rPr/>
      </w:pPr>
      <w:r>
        <w:rPr/>
        <w:t xml:space="preserve">Stávající železobetonové schodiště, třídy reakce na oheň A1 propojující obě podlaží nebude měněno. </w:t>
      </w:r>
    </w:p>
    <w:p>
      <w:pPr>
        <w:pStyle w:val="Odstavecseseznamem"/>
        <w:spacing w:lineRule="auto" w:line="276"/>
        <w:ind w:left="284" w:hanging="0"/>
        <w:jc w:val="both"/>
        <w:rPr/>
      </w:pPr>
      <w:r>
        <w:rPr/>
        <w:t>Dveře na hranicích navrhovaného požárního úseku budou typu EW/EI 15-30 DP3-C. Na hranicích požárního úseku s centrální chodbou a schodištěm budou požární uzávěry typu EI, v ostatních případech typu EW – viz grafická část.</w:t>
      </w:r>
    </w:p>
    <w:p>
      <w:pPr>
        <w:pStyle w:val="Odstavecseseznamem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Požadavky ČSN 73 0802 pro II. stupeň požární bezpečno</w:t>
      </w:r>
      <w:r>
        <w:rPr/>
        <w:t>sti, jsou následující: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798"/>
        <w:gridCol w:w="2520"/>
        <w:gridCol w:w="1060"/>
      </w:tblGrid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žadavek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kutečnos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/-</w:t>
            </w:r>
          </w:p>
        </w:tc>
      </w:tr>
      <w:tr>
        <w:trPr/>
        <w:tc>
          <w:tcPr>
            <w:tcW w:w="94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bvodové stěny zajišťující stabilitu objektu nebo jeho části, požární stěny, požární stropy</w:t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 nadzemním podlaží</w:t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minut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I 90 DP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 posledním nadzemním podlaží</w:t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minu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I 90 DP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94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osné konstrukce střech</w:t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minut 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I 90DP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94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ukce schodišť uvnitř požárního úseku, které nejsou součástí CHÚC</w:t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DP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jméně REI 60 DP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94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žární uzávěry otvorů</w:t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 nadzemním podlaží</w:t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DP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W/EI15DP3-C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 posledním nadzemním podlaží</w:t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DP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W/EI15DP3-C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94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třešní plášť</w:t>
            </w:r>
          </w:p>
        </w:tc>
        <w:tc>
          <w:tcPr>
            <w:tcW w:w="5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požadavku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Požadavky ČSN 73 0802 pro III. stupeň požární bezpečno</w:t>
      </w:r>
      <w:r>
        <w:rPr/>
        <w:t>sti, jsou následující: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798"/>
        <w:gridCol w:w="2520"/>
        <w:gridCol w:w="1060"/>
      </w:tblGrid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žadavek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kutečnos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/-</w:t>
            </w:r>
          </w:p>
        </w:tc>
      </w:tr>
      <w:tr>
        <w:trPr/>
        <w:tc>
          <w:tcPr>
            <w:tcW w:w="94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bvodové stěny zajišťující stabilitu objektu nebo jeho části, požární stěny, požární stropy</w:t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 nadzemním podlaží</w:t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minut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I 90 DP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 posledním nadzemním podlaží</w:t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minu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I 90 DP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94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osné konstrukce střech</w:t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0 minut 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I 90DP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94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ukce schodišť uvnitř požárního úseku, které nejsou součástí CHÚC</w:t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DP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jméně REI 60 DP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94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žární uzávěry otvorů</w:t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 nadzemním podlaží</w:t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DP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W/EI30DP3-C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 posledním nadzemním podlaží</w:t>
            </w:r>
          </w:p>
        </w:tc>
        <w:tc>
          <w:tcPr>
            <w:tcW w:w="2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DP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W/EI15DP3-C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94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třešní plášť</w:t>
            </w:r>
          </w:p>
        </w:tc>
        <w:tc>
          <w:tcPr>
            <w:tcW w:w="53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požadavku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</w:tbl>
    <w:p>
      <w:pPr>
        <w:pStyle w:val="Normal"/>
        <w:spacing w:lineRule="auto" w:line="276"/>
        <w:ind w:left="142" w:hanging="142"/>
        <w:jc w:val="both"/>
        <w:rPr/>
      </w:pPr>
      <w:r>
        <w:rPr/>
      </w:r>
    </w:p>
    <w:p>
      <w:pPr>
        <w:pStyle w:val="Normal"/>
        <w:spacing w:lineRule="auto" w:line="276"/>
        <w:ind w:left="142" w:hanging="142"/>
        <w:jc w:val="both"/>
        <w:rPr/>
      </w:pPr>
      <w:r>
        <w:rPr/>
      </w:r>
    </w:p>
    <w:p>
      <w:pPr>
        <w:pStyle w:val="Normal"/>
        <w:spacing w:lineRule="auto" w:line="276"/>
        <w:ind w:left="180" w:hanging="180"/>
        <w:jc w:val="both"/>
        <w:rPr/>
      </w:pPr>
      <w:r>
        <w:rPr/>
        <w:t xml:space="preserve">c) </w:t>
      </w:r>
      <w:r>
        <w:rPr>
          <w:i/>
        </w:rPr>
        <w:t xml:space="preserve">šířka nebo výška kterékoliv požárně otevřené plochy v obvodových stěnách není zvětšena </w:t>
        <w:br/>
        <w:t xml:space="preserve">o více jak 10% původního rozměru, nebo se prokáže, že odstupová vzdálenost vyhovuje příslušných technickým normám a přepisům, popř. nepřesahuje (i nevyhovující) stávající odstupovou vzdálenost – </w:t>
      </w:r>
      <w:r>
        <w:rPr>
          <w:color w:val="000000"/>
        </w:rPr>
        <w:t>Vzhledem ke skutečnosti, že se nemění velikosti stávajících požárně otevřených ploch, nemění se využití jednotlivých prostorů a nemění se půdorysná plocha celého objektu základní školy, jsou stávající odstupové vzdálenosti považovány za vyhovující a není nutné provádět další opatření z hlediska požární bezpečnosti staveb.</w:t>
      </w:r>
    </w:p>
    <w:p>
      <w:pPr>
        <w:pStyle w:val="Normal"/>
        <w:spacing w:lineRule="auto" w:line="276"/>
        <w:ind w:left="180" w:hanging="180"/>
        <w:jc w:val="both"/>
        <w:rPr/>
      </w:pPr>
      <w:r>
        <w:rPr/>
      </w:r>
    </w:p>
    <w:p>
      <w:pPr>
        <w:pStyle w:val="Normal"/>
        <w:spacing w:lineRule="auto" w:line="276"/>
        <w:ind w:left="180" w:hanging="180"/>
        <w:jc w:val="both"/>
        <w:rPr/>
      </w:pPr>
      <w:r>
        <w:rPr/>
      </w:r>
    </w:p>
    <w:p>
      <w:pPr>
        <w:pStyle w:val="Normal"/>
        <w:spacing w:lineRule="auto" w:line="276"/>
        <w:ind w:left="142" w:hanging="142"/>
        <w:jc w:val="both"/>
        <w:rPr>
          <w:color w:val="000000"/>
        </w:rPr>
      </w:pPr>
      <w:r>
        <w:rPr/>
        <w:t xml:space="preserve">d) </w:t>
      </w:r>
      <w:r>
        <w:rPr>
          <w:i/>
        </w:rPr>
        <w:t>nově zřizované prostupy všemi stěnami podle a) jsou utěsněny podle čl. 6.2, ČSN 73 0810:2009</w:t>
      </w:r>
      <w:r>
        <w:rPr/>
        <w:t xml:space="preserve"> – </w:t>
      </w:r>
      <w:r>
        <w:rPr>
          <w:color w:val="000000"/>
        </w:rPr>
        <w:t>Prostupy rozvodů a instalací, technických a technologických zařízení, elektrických rozvodů (kabelů, vodičů atp.) musí být navrženy tak, aby co nejméně prostupovaly požárně dělícími konstrukcemi. Konstrukce, ve kterých se budou vyskytovat tyto prostupy musí být dotaženy až k vnějšímu povrchu prostupujícího zařízení, a to ve stejné skladbě a se stejnou požární odolností jakou má požárně dělící konstrukce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Těsnění prostupů je možno prové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true"/>
        <w:spacing w:lineRule="auto" w:line="276"/>
        <w:ind w:left="1200" w:hanging="492"/>
        <w:jc w:val="both"/>
        <w:rPr>
          <w:color w:val="000000"/>
        </w:rPr>
      </w:pPr>
      <w:r>
        <w:rPr>
          <w:color w:val="000000"/>
        </w:rPr>
        <w:t>realizací požárně bezpečnostního zařízení – výrobku (systému) požární přepážky nebo ucpávky neb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true"/>
        <w:spacing w:lineRule="auto" w:line="276"/>
        <w:ind w:left="1200" w:right="-427" w:hanging="491"/>
        <w:jc w:val="both"/>
        <w:rPr>
          <w:color w:val="000000"/>
        </w:rPr>
      </w:pPr>
      <w:r>
        <w:rPr>
          <w:color w:val="000000"/>
        </w:rPr>
        <w:t xml:space="preserve">dotěsněním (např. dozděním nebo dobetonováním) hmotami třídy reakce na oheň A1 nebo A2 v celé tloušťce konstrukce, a to pouze v případě, jedná-li se maximálně o 3 potrubí s trvalou náplní vodou nebo jinou nehořlavou kapalinou (teplá, studená voda, topení atp.). Potrubí musí být z materiálu třídy reakce na oheň A1 nebo A2 a nebo musí mít vnější průměr maximálně 30 mm. Případné izolace potrubí v místě prostupů musí být nehořlavé, tj. třídy reakce na oheň A1 nebo A2 a to s přesahem minimálně 500 mm na obě strany konstrukce. Dotěsnění pomocí dozdění nebo dobetonování lze použít také v případě, že se jedná se o jednotlivý prostup jednoho samostatně vedeného kabelu elektroinstalace (bez chráničky apod.) s vnějším průměrem kabelu do 20 mm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180" w:hanging="180"/>
        <w:jc w:val="both"/>
        <w:rPr>
          <w:color w:val="000000"/>
        </w:rPr>
      </w:pPr>
      <w:r>
        <w:rPr>
          <w:color w:val="000000"/>
        </w:rPr>
        <w:t xml:space="preserve">e) </w:t>
      </w:r>
      <w:r>
        <w:rPr>
          <w:i/>
          <w:color w:val="000000"/>
        </w:rPr>
        <w:t>nově instalované vzduchotechnické zařízení v objektech dělených či nedělených na požární úseky, nebo v částech objektu nedotčených změnou stavby bude provedeno podle ČSN 73 0872; nově instalované vzduchotechnické rozvody v částech objektu nedotčených změnou stavby nebo nečleněných na požární úseky nesmí být z výrobků třídy reakce na oheň B až F</w:t>
      </w:r>
      <w:r>
        <w:rPr>
          <w:color w:val="000000"/>
        </w:rPr>
        <w:t xml:space="preserve"> – v rámci navrhovaných stavebních úprav nebudou instalovány žádné vzduchotechnické rozvody, rozvodna VZT budou sloužit pouze pro požární úsek N 1.01/N2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80" w:hanging="180"/>
        <w:jc w:val="both"/>
        <w:rPr/>
      </w:pPr>
      <w:r>
        <w:rPr/>
        <w:t xml:space="preserve">f) </w:t>
      </w:r>
      <w:r>
        <w:rPr>
          <w:i/>
        </w:rPr>
        <w:t xml:space="preserve">nově zřizované prostupy všemi stropy jsou utěsněny podle 6.2 ČSN 73 0810 - </w:t>
      </w:r>
      <w:r>
        <w:rPr/>
        <w:t xml:space="preserve">v rámci navrhovaných stavebních úprav nebudou zřizovány žádné prostupy stropem, tzn. není nutno provádět zatěsnění podle ČSN 73 0810, čl. 6.2.; </w:t>
      </w:r>
    </w:p>
    <w:p>
      <w:pPr>
        <w:pStyle w:val="Normal"/>
        <w:spacing w:lineRule="auto" w:line="276"/>
        <w:ind w:left="180" w:hanging="180"/>
        <w:jc w:val="both"/>
        <w:rPr/>
      </w:pPr>
      <w:r>
        <w:rPr/>
      </w:r>
    </w:p>
    <w:p>
      <w:pPr>
        <w:pStyle w:val="Normal"/>
        <w:spacing w:lineRule="auto" w:line="276"/>
        <w:ind w:left="180" w:hanging="180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g) </w:t>
      </w:r>
      <w:r>
        <w:rPr>
          <w:i/>
        </w:rPr>
        <w:t xml:space="preserve">v měněné části objektu nejsou původní únikové cesty zúženy ani prodlouženy nebo se prokáže, že jejich rozměry odpovídají normovým požadavkům a ani jiným způsobem není oproti původnímu stavu zhoršena jejich kvalita (např. větrání, požární odolnost a druh stavebních konstrukcí, provedení povrchových úprav, kvalita nášlapné vrstvy apod.) </w:t>
      </w:r>
      <w:r>
        <w:rPr/>
        <w:t xml:space="preserve">–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0"/>
        <w:gridCol w:w="992"/>
        <w:gridCol w:w="992"/>
        <w:gridCol w:w="767"/>
        <w:gridCol w:w="567"/>
        <w:gridCol w:w="567"/>
        <w:gridCol w:w="524"/>
        <w:gridCol w:w="952"/>
        <w:gridCol w:w="590"/>
        <w:gridCol w:w="1703"/>
      </w:tblGrid>
      <w:tr>
        <w:trPr/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</w:t>
            </w:r>
            <w:r>
              <w:rPr>
                <w:b/>
                <w:sz w:val="20"/>
                <w:szCs w:val="20"/>
              </w:rPr>
              <w:t xml:space="preserve"> (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</w:t>
            </w:r>
            <w:r>
              <w:rPr>
                <w:b/>
                <w:i/>
                <w:sz w:val="20"/>
                <w:szCs w:val="20"/>
                <w:vertAlign w:val="subscript"/>
              </w:rPr>
              <w:t>n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kg.m</w:t>
            </w:r>
            <w:r>
              <w:rPr>
                <w:b/>
                <w:sz w:val="20"/>
                <w:szCs w:val="20"/>
                <w:vertAlign w:val="superscript"/>
              </w:rPr>
              <w:t>-2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</w:t>
            </w:r>
            <w:r>
              <w:rPr>
                <w:b/>
                <w:i/>
                <w:sz w:val="20"/>
                <w:szCs w:val="20"/>
                <w:vertAlign w:val="subscript"/>
              </w:rPr>
              <w:t>s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g.m</w:t>
            </w:r>
            <w:r>
              <w:rPr>
                <w:b/>
                <w:sz w:val="20"/>
                <w:szCs w:val="20"/>
                <w:vertAlign w:val="superscript"/>
              </w:rPr>
              <w:t>-2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</w:t>
            </w:r>
            <w:r>
              <w:rPr>
                <w:b/>
                <w:i/>
                <w:sz w:val="20"/>
                <w:szCs w:val="20"/>
                <w:vertAlign w:val="subscript"/>
              </w:rPr>
              <w:t>n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</w:t>
            </w:r>
            <w:r>
              <w:rPr>
                <w:b/>
                <w:i/>
                <w:sz w:val="20"/>
                <w:szCs w:val="20"/>
                <w:vertAlign w:val="subscript"/>
              </w:rPr>
              <w:t>v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g.m</w:t>
            </w:r>
            <w:r>
              <w:rPr>
                <w:b/>
                <w:sz w:val="20"/>
                <w:szCs w:val="20"/>
                <w:vertAlign w:val="superscript"/>
              </w:rPr>
              <w:t>-2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B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čet osob podl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SN 73 0818</w:t>
            </w:r>
          </w:p>
        </w:tc>
      </w:tr>
      <w:tr>
        <w:trPr/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1.0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3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1.02/N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8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6/1,4 = 96*</w:t>
            </w:r>
          </w:p>
        </w:tc>
      </w:tr>
      <w:tr>
        <w:trPr/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1.0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5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1.0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5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1.05/N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2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eposuzuje se</w:t>
            </w:r>
          </w:p>
        </w:tc>
      </w:tr>
      <w:tr>
        <w:trPr/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2.0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2</w:t>
            </w:r>
          </w:p>
        </w:tc>
        <w:tc>
          <w:tcPr>
            <w:tcW w:w="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x 1,3 = 16</w:t>
            </w:r>
          </w:p>
        </w:tc>
      </w:tr>
      <w:tr>
        <w:trPr/>
        <w:tc>
          <w:tcPr>
            <w:tcW w:w="804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 osob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</w:tbl>
    <w:p>
      <w:pPr>
        <w:pStyle w:val="Normal"/>
        <w:ind w:left="720" w:hanging="0"/>
        <w:rPr/>
      </w:pPr>
      <w:r>
        <w:rPr/>
        <w:t>*Počítána plocha jídelny (počet zaměstnanců je uvedený u PÚ šaten) - v souladu s ČSN 7U3 0831 se nejedná o shromažďovací prosto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  <w:t xml:space="preserve">Z prostoru 2 nadzemního podlaží vedou nechráněné únikové cesty buď po stávajícím schodišti o šířce ramene 1100 mm do přízemí a přes zásobovací rampu dvoukřídlovými dveřmi o šířce 1600 mm přímo ven na venkovní prostranství, nebo přes chodbu neměněné části základní školy dveřmi o minimální šířce 900 mm centrálním schodištěm do přízemí </w:t>
        <w:br/>
        <w:t>a dále přes vstupní prostory základní školy přímo ven na venkovní prostranství před základní školou.</w:t>
      </w:r>
    </w:p>
    <w:p>
      <w:pPr>
        <w:pStyle w:val="Normal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  <w:t>Z přízemí je pak možný únik několika nechráněnými únikovými cestami přímo ven na venkovní prostranství před základní školou.</w:t>
      </w:r>
    </w:p>
    <w:p>
      <w:pPr>
        <w:pStyle w:val="Normal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  <w:t>Nejmenší počet únikových pruhů pro únik z jídelny po schodech dolů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i/>
          <w:iCs/>
          <w:color w:val="000000"/>
        </w:rPr>
        <w:t>u = E/K . s</w:t>
      </w:r>
      <w:r>
        <w:rPr>
          <w:color w:val="000000"/>
        </w:rPr>
        <w:t xml:space="preserve"> = 112/45 . 1 = </w:t>
      </w:r>
      <w:r>
        <w:rPr/>
        <w:t xml:space="preserve">2,5 únikového pruhu (1,375 metru)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Z jídelny vedou dvoukřídlové dveře o šířce nejméně 1600 mm - vyhovuje</w:t>
      </w:r>
    </w:p>
    <w:p>
      <w:pPr>
        <w:pStyle w:val="Normal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  <w:t>Nejmenší počet únikových pruhů pro únik ze zázemí zaměstnanců (N 2.01) po schodech dolů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i/>
          <w:iCs/>
          <w:color w:val="000000"/>
        </w:rPr>
        <w:t>u = E/K . s</w:t>
      </w:r>
      <w:r>
        <w:rPr>
          <w:color w:val="000000"/>
        </w:rPr>
        <w:t xml:space="preserve"> = 16/45 . 1 = </w:t>
      </w:r>
      <w:r>
        <w:rPr/>
        <w:t xml:space="preserve">0,35 únikového pruhu (tj. uvažováno s nejméně 1 únikovým pruhem, tj. 550 mm) – dveře o šířce nejméně 800 mm vyhovují. </w:t>
      </w:r>
    </w:p>
    <w:p>
      <w:pPr>
        <w:pStyle w:val="Normal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  <w:t>Maximální délka nechráněné únikové cesty v souladu s ČSN 73 0802, tab. 18 je 40 metrů – maximální skutečná délka nechráněné únikové cesty z nejzazšího místa jídelny až na volné prostranství je 39,8 m – vyhovuje.</w:t>
      </w:r>
    </w:p>
    <w:p>
      <w:pPr>
        <w:pStyle w:val="Normal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  <w:t>Parametry pro únikové cesty z ostatních části objektu nejsou navrhovanými stavebními úpravami měněny a jsou považovány za vyhovující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180" w:hanging="18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h) Prostory stravovacího provozu budou rozděleny do následujících požárních úseků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  <w:t>N 1.01</w:t>
        <w:tab/>
        <w:t>el. rozváděč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  <w:t>N 1.02/N2</w:t>
        <w:tab/>
        <w:t>varna s jídelno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  <w:t>N 1.03</w:t>
        <w:tab/>
        <w:t>sklad obalů a sklad odpad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  <w:t>N 1.04</w:t>
        <w:tab/>
        <w:t>sklad prádl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  <w:t>N 1.05/N2</w:t>
        <w:tab/>
        <w:t>stávající neměněné prostory základní škol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  <w:t>N 2.01</w:t>
        <w:tab/>
        <w:t>šatna a zázemí personál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222"/>
        <w:gridCol w:w="766"/>
        <w:gridCol w:w="992"/>
        <w:gridCol w:w="992"/>
        <w:gridCol w:w="709"/>
        <w:gridCol w:w="1100"/>
      </w:tblGrid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Ú 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nost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g . m</w:t>
            </w:r>
            <w:r>
              <w:rPr>
                <w:sz w:val="20"/>
                <w:szCs w:val="20"/>
                <w:vertAlign w:val="superscript"/>
              </w:rPr>
              <w:t>-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g . m</w:t>
            </w:r>
            <w:r>
              <w:rPr>
                <w:sz w:val="20"/>
                <w:szCs w:val="20"/>
                <w:vertAlign w:val="superscript"/>
              </w:rPr>
              <w:t>-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kg . m</w:t>
            </w:r>
            <w:r>
              <w:rPr>
                <w:sz w:val="20"/>
                <w:szCs w:val="20"/>
                <w:vertAlign w:val="superscript"/>
              </w:rPr>
              <w:t>-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Ú N 1.01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ý rozváděč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sledné hodnoty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9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Ú N 1.02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dice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ba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ní výtah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klid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ba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potravin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em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diště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ubá příprava zeleniny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brambor a ovoce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ývárna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chta VZT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jovna VZT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yň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ývárna nádobí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ídelna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pulace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diště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chlazení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ní výtah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ýsledné hodnoty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</w:t>
            </w:r>
          </w:p>
        </w:tc>
      </w:tr>
      <w:tr>
        <w:trPr/>
        <w:tc>
          <w:tcPr>
            <w:tcW w:w="79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1.03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obalů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lad odpadu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sledné hodnoty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79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1.04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lad prádla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sledné hodnoty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79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2.01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í místnost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ývárna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ba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klid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na kovové skříňky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cha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celář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sledné hodnoty</w:t>
            </w:r>
          </w:p>
        </w:tc>
        <w:tc>
          <w:tcPr>
            <w:tcW w:w="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Největší dovolené rozměry požárních úseků</w:t>
      </w:r>
    </w:p>
    <w:tbl>
      <w:tblPr>
        <w:tblW w:w="6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13"/>
        <w:gridCol w:w="1409"/>
        <w:gridCol w:w="1566"/>
        <w:gridCol w:w="900"/>
      </w:tblGrid>
      <w:tr>
        <w:trPr/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Ú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</w:t>
            </w:r>
            <w:r>
              <w:rPr>
                <w:b/>
                <w:sz w:val="20"/>
                <w:szCs w:val="20"/>
              </w:rPr>
              <w:t xml:space="preserve"> (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rmově (m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/-</w:t>
            </w:r>
          </w:p>
        </w:tc>
      </w:tr>
      <w:tr>
        <w:trPr/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1.01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x 4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1.0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 x 43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1.0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x 3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1.04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x 3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2.01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x 4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/>
        <w:tab/>
        <w:t>Navržené velikosti požárních úseků vyhovují normovým požadavků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>Sousední prostory jsou prostory stávající školy, pro kterou je uvažováno s požárním zatížením v souladu s ČSN 73 0802, tab. B.1, pol. 1 42 + (10-5) . 1,15 = 42 + 5,75 = 47,75 kg . m</w:t>
      </w:r>
      <w:r>
        <w:rPr>
          <w:vertAlign w:val="superscript"/>
        </w:rPr>
        <w:t>-2</w:t>
      </w:r>
      <w:r>
        <w:rPr/>
        <w:t>, tzn. III. stupeň požární bezpečnosti.</w:t>
      </w:r>
    </w:p>
    <w:p>
      <w:pPr>
        <w:pStyle w:val="Normal"/>
        <w:spacing w:lineRule="auto" w:line="276"/>
        <w:ind w:left="180" w:hanging="180"/>
        <w:jc w:val="both"/>
        <w:rPr/>
      </w:pPr>
      <w:r>
        <w:rPr/>
      </w:r>
    </w:p>
    <w:p>
      <w:pPr>
        <w:pStyle w:val="Normal"/>
        <w:spacing w:lineRule="auto" w:line="276"/>
        <w:ind w:left="180" w:hanging="180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i) </w:t>
      </w:r>
      <w:r>
        <w:rPr>
          <w:i/>
        </w:rPr>
        <w:t xml:space="preserve">v měněné části objektu nejsou zhoršeny původní parametry zařízení umožňující protipožární zásah, zejména příjezdové komunikace, nástupní plochy, zásahové cesty a vnější odběrní místa požární vody – </w:t>
      </w:r>
      <w:r>
        <w:rPr>
          <w:color w:val="000000"/>
        </w:rPr>
        <w:t>Až do těsné blízkosti objektu vede místní komunikace, ulice Kaplického a ulice Turnovská, vhodné jako příjezdové cesty pro požární techniku. V případě požáru bude v posuzovaném objektu zasahovat jednotka požární ochrany HZS Libereckého kraje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řízení zásahových cest a nástupní plochy není vzhledem k výšce objektu požadováno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Navrhovanými dispozičními změnami, kdy se nemění ani využití objektu, ani jeho půdorysná plocha, ani výška objektu, se nemění podmínky při zajištění objektu.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76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76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76"/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>
          <w:color w:val="FF0000"/>
        </w:rPr>
        <w:tab/>
      </w:r>
      <w:r>
        <w:rPr/>
        <w:t>Posouzení nutnosti instalace vnitřních odběrních míst: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/>
        <w:t>Součin (</w:t>
      </w:r>
      <w:r>
        <w:rPr>
          <w:i/>
        </w:rPr>
        <w:t>S . p</w:t>
      </w:r>
      <w:r>
        <w:rPr/>
        <w:t>)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/>
        <w:t>Požární úsek N 1.01 – 5,05 x 27 = 136,35 &lt; 9000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/>
        <w:t>Požární úsek N 1.02/N2 – 396,1 x 29,5 = 11684,95 &gt; 9000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/>
        <w:t>Požární úsek N 1.03 – 8,8 x 62 = 545,6 &lt; 9000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/>
        <w:t>Požární úsek N 1.04 – 8,26 x 62 = 512,12 &lt; 9000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/>
        <w:t>Požární úsek N 2.01 – 53,8 x 29,43 = 1583,33 &lt; 9000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/>
        <w:tab/>
        <w:t>Z výše uvedeného vyplývá, že v požárním úseku jídelny a varny musí být instalována vnitřní odběrní místa s hadicovým systémem o jmenovité světlosti hadice alespoň 19 mm a to tak, aby nejodlehlejší místo požárního úseku bylo od vnitřního odběrního místa vzdáleno nejvýše 40 m pro hadicový systém s tvarově stálou hadicí. V nejnepříznivěji položeném přítokovém ventilu nebo kohoutu hadicového systému musí být zajištěn přetlak (hydrodynamický) alespoň 0,2MPa a současně průtok vody z uzavíratelné proudnice v množství alespoň 0,3 litrů/sec.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/>
        <w:tab/>
        <w:t>V objektu je ve 2. podlaží na chodbě stávající nástěnné odběrní místi/hydrant – dosah vyhovuje i pro nově vzniklé požární úseky ve 2. nadzemním podlaží.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/>
        <w:t>V 1. nadzemním podlaží bude osazeno vnitřní odběrní místo/nástěnný hydrant.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/>
        <w:tab/>
        <w:t xml:space="preserve">Součin </w:t>
      </w:r>
      <w:r>
        <w:rPr>
          <w:i/>
          <w:iCs/>
        </w:rPr>
        <w:t>a . p</w:t>
      </w:r>
      <w:r>
        <w:rPr>
          <w:i/>
          <w:iCs/>
          <w:vertAlign w:val="superscript"/>
        </w:rPr>
        <w:t>1/2</w:t>
      </w:r>
      <w:r>
        <w:rPr/>
        <w:t xml:space="preserve"> = 0,91 . 32,01</w:t>
      </w:r>
      <w:r>
        <w:rPr>
          <w:vertAlign w:val="superscript"/>
        </w:rPr>
        <w:t>1/2</w:t>
      </w:r>
      <w:r>
        <w:rPr/>
        <w:t xml:space="preserve"> = 0,91 . 5,65 = 5,14  &lt;7,5, tzn. rozvodná potrubí k dodávce vody do hadicových systémů můžou být provedena z hořlavých hmot, pokud budou trvale zavodněna.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spacing w:lineRule="auto" w:line="276"/>
        <w:jc w:val="both"/>
        <w:rPr/>
      </w:pPr>
      <w:r>
        <w:rPr/>
        <w:tab/>
        <w:t xml:space="preserve">Navrhovanou úpravou se nemění podmínky pro zabezpečení objektu vnější požární vodou a stávající řešení je tak považováno za vyhovující. 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954" w:leader="none"/>
          <w:tab w:val="left" w:pos="6804" w:leader="none"/>
          <w:tab w:val="left" w:pos="7655" w:leader="none"/>
        </w:tabs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V prostoru jednotlivých posuzovaných požárních úseků budou rozmístěny hasicí přístroje následovně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HJ</w:t>
      </w:r>
      <w:r>
        <w:rPr>
          <w:i/>
          <w:color w:val="000000"/>
        </w:rPr>
        <w:t xml:space="preserve"> = 6 . n</w:t>
      </w:r>
      <w:r>
        <w:rPr>
          <w:i/>
          <w:color w:val="000000"/>
          <w:vertAlign w:val="subscript"/>
        </w:rPr>
        <w:t>r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r</w:t>
      </w:r>
      <w:r>
        <w:rPr>
          <w:i/>
          <w:color w:val="000000"/>
        </w:rPr>
        <w:t xml:space="preserve"> =</w:t>
      </w:r>
      <w:r>
        <w:rPr>
          <w:color w:val="000000"/>
        </w:rPr>
        <w:t xml:space="preserve"> 0,15 </w:t>
      </w:r>
      <w:r>
        <w:rPr>
          <w:i/>
          <w:color w:val="000000"/>
        </w:rPr>
        <w:t>(S . a . c</w:t>
      </w:r>
      <w:r>
        <w:rPr>
          <w:i/>
          <w:color w:val="000000"/>
          <w:vertAlign w:val="subscript"/>
        </w:rPr>
        <w:t>3</w:t>
      </w:r>
      <w:r>
        <w:rPr>
          <w:i/>
          <w:color w:val="000000"/>
        </w:rPr>
        <w:t>)</w:t>
      </w:r>
      <w:r>
        <w:rPr>
          <w:color w:val="000000"/>
          <w:vertAlign w:val="superscript"/>
        </w:rPr>
        <w:t>1/2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N 1.01 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r</w:t>
      </w:r>
      <w:r>
        <w:rPr>
          <w:i/>
          <w:color w:val="000000"/>
        </w:rPr>
        <w:t xml:space="preserve"> =</w:t>
      </w:r>
      <w:r>
        <w:rPr>
          <w:color w:val="000000"/>
        </w:rPr>
        <w:t xml:space="preserve"> 0,15 (5,05 . 0,81 . 1)</w:t>
      </w:r>
      <w:r>
        <w:rPr>
          <w:color w:val="000000"/>
          <w:vertAlign w:val="superscript"/>
        </w:rPr>
        <w:t>1/2</w:t>
      </w:r>
      <w:r>
        <w:rPr>
          <w:color w:val="000000"/>
        </w:rPr>
        <w:t xml:space="preserve"> = 0,3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HJ</w:t>
      </w:r>
      <w:r>
        <w:rPr>
          <w:i/>
          <w:color w:val="000000"/>
        </w:rPr>
        <w:t xml:space="preserve"> = </w:t>
      </w:r>
      <w:r>
        <w:rPr>
          <w:color w:val="000000"/>
        </w:rPr>
        <w:t>6 . 0,3 = 1,8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V požárním úseku N 1.01 bude umístěn 1 ks přenosného hasicího přístroje práškového s hasicí schopností 21A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N 1.02/N2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r</w:t>
      </w:r>
      <w:r>
        <w:rPr>
          <w:i/>
          <w:color w:val="000000"/>
        </w:rPr>
        <w:t xml:space="preserve"> =</w:t>
      </w:r>
      <w:r>
        <w:rPr>
          <w:color w:val="000000"/>
        </w:rPr>
        <w:t xml:space="preserve"> 0,15 (396,1 . 0,91 . 1)</w:t>
      </w:r>
      <w:r>
        <w:rPr>
          <w:color w:val="000000"/>
          <w:vertAlign w:val="superscript"/>
        </w:rPr>
        <w:t>1/2</w:t>
      </w:r>
      <w:r>
        <w:rPr>
          <w:color w:val="000000"/>
        </w:rPr>
        <w:t xml:space="preserve"> = 2,85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HJ</w:t>
      </w:r>
      <w:r>
        <w:rPr>
          <w:i/>
          <w:color w:val="000000"/>
        </w:rPr>
        <w:t xml:space="preserve"> = </w:t>
      </w:r>
      <w:r>
        <w:rPr>
          <w:color w:val="000000"/>
        </w:rPr>
        <w:t>6</w:t>
      </w:r>
      <w:r>
        <w:rPr>
          <w:i/>
          <w:color w:val="000000"/>
        </w:rPr>
        <w:t xml:space="preserve"> . </w:t>
      </w:r>
      <w:r>
        <w:rPr>
          <w:color w:val="000000"/>
        </w:rPr>
        <w:t>2,85 = 17,1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V požárním úseku N 1.02/N2 budou umístěny 3 ks přenosných hasicích přístrojů práškových s hasicí schopností 21A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u w:val="single"/>
        </w:rPr>
        <w:t xml:space="preserve">N 1.03 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r</w:t>
      </w:r>
      <w:r>
        <w:rPr>
          <w:i/>
          <w:color w:val="000000"/>
        </w:rPr>
        <w:t xml:space="preserve"> =</w:t>
      </w:r>
      <w:r>
        <w:rPr>
          <w:color w:val="000000"/>
        </w:rPr>
        <w:t xml:space="preserve"> 0,15 (8,8 . 1,04 . 1)</w:t>
      </w:r>
      <w:r>
        <w:rPr>
          <w:color w:val="000000"/>
          <w:vertAlign w:val="superscript"/>
        </w:rPr>
        <w:t>1/2</w:t>
      </w:r>
      <w:r>
        <w:rPr>
          <w:color w:val="000000"/>
        </w:rPr>
        <w:t xml:space="preserve"> = 0,45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HJ</w:t>
      </w:r>
      <w:r>
        <w:rPr>
          <w:i/>
          <w:color w:val="000000"/>
        </w:rPr>
        <w:t xml:space="preserve"> = </w:t>
      </w:r>
      <w:r>
        <w:rPr>
          <w:color w:val="000000"/>
        </w:rPr>
        <w:t>6</w:t>
      </w:r>
      <w:r>
        <w:rPr>
          <w:i/>
          <w:color w:val="000000"/>
        </w:rPr>
        <w:t xml:space="preserve"> . </w:t>
      </w:r>
      <w:r>
        <w:rPr>
          <w:color w:val="000000"/>
        </w:rPr>
        <w:t>0,45 = 2,7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V požárním úseku N 1.03 bude umístěn 1 ks přenosného hasicího přístroje práškového s hasicí schopností 21A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u w:val="single"/>
        </w:rPr>
        <w:t xml:space="preserve">N 1.04 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r</w:t>
      </w:r>
      <w:r>
        <w:rPr>
          <w:i/>
          <w:color w:val="000000"/>
        </w:rPr>
        <w:t xml:space="preserve"> =</w:t>
      </w:r>
      <w:r>
        <w:rPr>
          <w:color w:val="000000"/>
        </w:rPr>
        <w:t xml:space="preserve"> 0,15 (8,26 . 1,04 . 1)</w:t>
      </w:r>
      <w:r>
        <w:rPr>
          <w:color w:val="000000"/>
          <w:vertAlign w:val="superscript"/>
        </w:rPr>
        <w:t>1/2</w:t>
      </w:r>
      <w:r>
        <w:rPr>
          <w:color w:val="000000"/>
        </w:rPr>
        <w:t xml:space="preserve"> = 0,44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HJ</w:t>
      </w:r>
      <w:r>
        <w:rPr>
          <w:i/>
          <w:color w:val="000000"/>
        </w:rPr>
        <w:t xml:space="preserve"> = </w:t>
      </w:r>
      <w:r>
        <w:rPr>
          <w:color w:val="000000"/>
        </w:rPr>
        <w:t>6</w:t>
      </w:r>
      <w:r>
        <w:rPr>
          <w:i/>
          <w:color w:val="000000"/>
        </w:rPr>
        <w:t xml:space="preserve"> . </w:t>
      </w:r>
      <w:r>
        <w:rPr>
          <w:color w:val="000000"/>
        </w:rPr>
        <w:t>0,44 = 2,64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V požárním úseku N 1.04 bude umístěn 1 ks přenosného hasicího přístroje práškového s hasicí schopností 21A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u w:val="single"/>
        </w:rPr>
        <w:t xml:space="preserve">N 2.01 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r</w:t>
      </w:r>
      <w:r>
        <w:rPr>
          <w:i/>
          <w:color w:val="000000"/>
        </w:rPr>
        <w:t xml:space="preserve"> =</w:t>
      </w:r>
      <w:r>
        <w:rPr>
          <w:color w:val="000000"/>
        </w:rPr>
        <w:t xml:space="preserve"> 0,15 (53,8 . 0,87 . 1)</w:t>
      </w:r>
      <w:r>
        <w:rPr>
          <w:color w:val="000000"/>
          <w:vertAlign w:val="superscript"/>
        </w:rPr>
        <w:t>1/2</w:t>
      </w:r>
      <w:r>
        <w:rPr>
          <w:color w:val="000000"/>
        </w:rPr>
        <w:t xml:space="preserve"> = 1,02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color w:val="000000"/>
        </w:rPr>
        <w:t>n</w:t>
      </w:r>
      <w:r>
        <w:rPr>
          <w:i/>
          <w:color w:val="000000"/>
          <w:vertAlign w:val="subscript"/>
        </w:rPr>
        <w:t>HJ</w:t>
      </w:r>
      <w:r>
        <w:rPr>
          <w:i/>
          <w:color w:val="000000"/>
        </w:rPr>
        <w:t xml:space="preserve"> = </w:t>
      </w:r>
      <w:r>
        <w:rPr>
          <w:color w:val="000000"/>
        </w:rPr>
        <w:t>6</w:t>
      </w:r>
      <w:r>
        <w:rPr>
          <w:i/>
          <w:color w:val="000000"/>
        </w:rPr>
        <w:t xml:space="preserve"> . </w:t>
      </w:r>
      <w:r>
        <w:rPr>
          <w:color w:val="000000"/>
        </w:rPr>
        <w:t>1,02 = 6,16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V požárním úseku N 2.01 budou umístěny 2 ks přenosných hasicích přístrojů práškových s hasicí schopností 21A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Přenosný hasicí přístroj musí být v souladu s vyhláškou č. 246/2001 Sb., § 3, umístěn tak, aby byl snadno viditelný a volně dostupný. Výše uvedený přenosný hasicí přístroj se umísťuje na svislé stavební konstrukci tak, aby rukojeť hasicího přístroje byla nejvýše 1,50 m nad podlahou. V souladu s vyhláškou č. 246/2001 Sb., § 9, odst. 2, musí být nejméně jednou za rok provedena odbornou firmou kontrola provozuschopnosti přenosného hasicího přístroje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V objektu budou na únikových cestách a nad únikovými východy instalována tělesa nouzového osvětlení, odpovídající ČSN EN 1838 s vlastním bateriovým zdrojem s dobou osvitu 60 minut. V případě umístění bezpečnostních značek označujících směr úniku či únikový východ přímo na tělese nouzového osvětlení, musí se jednat o originální výrobek od výrobce. Je zakázáno na tělesa nouzového osvětlení doplňovat bezpečnostní značky dodatečně, protože tím se sníží požadovaná intenzita světle nouzového osvětlení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Instalace EPS, SHZ ani ZOTK není v tomto případě normativně požadován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Na el. rozváděči budou umístěny bezpečnostní značky označující umístění elektrického zařízení, resp. hlavního vypínače a bude zde umístěna bezpečnostní značka „nehas vodou ani pěnovými hasicími přístroji“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Místnosti gastrotechnologie budou napájeny elektrickou energií z hlavního rozváděče umístěného v rozvodně NN (požární úsek N 1.01). V kuchyni budou umístěna bezpečnostní nouzová tlačítka vypínající vybraná kuchyňská zařízení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 xml:space="preserve">V souladu s ČSN 73 0848, čl. 4.5.2 bude zřízeno tlačítko TOTAL stop pro upravované prostory gastro v 1. i 2. nadzemním podlaží. Tlačítko TOTAL stop bude umístěno u zadního vstupu do prostorů gastro v prostoru příjmu. Tlačítko musí být chráněno proti neoprávněnému či nechtěnému použití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V souladu s ČSN 730848, čl. 4.5.4 budou kabely pro tlačítko total stop v provedení B2</w:t>
      </w:r>
      <w:r>
        <w:rPr>
          <w:color w:val="000000"/>
          <w:vertAlign w:val="subscript"/>
        </w:rPr>
        <w:t>ca</w:t>
      </w:r>
      <w:r>
        <w:rPr>
          <w:color w:val="000000"/>
        </w:rPr>
        <w:t>, s1, d0 a kabelová trasa P15-R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Na všech únikových cestách budou umístěny bezpečnostní značky označující směr úniku a nad únikovými dveřmi bude značka označující únikový východ.</w:t>
      </w:r>
    </w:p>
    <w:p>
      <w:pPr>
        <w:pStyle w:val="Normal"/>
        <w:spacing w:lineRule="auto" w:line="276"/>
        <w:ind w:firstLine="708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Nad každým hasicím přístrojem a vnitřním odběrním místem (nástěnným hydrantem) bude umístěna bezpečnostní značka označující jeho umístění.</w:t>
      </w:r>
    </w:p>
    <w:p>
      <w:pPr>
        <w:pStyle w:val="Normal"/>
        <w:spacing w:lineRule="auto" w:line="276"/>
        <w:ind w:firstLine="708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>Nad tlačítkem total stop bude umístěna bezpečnostní značka s označením tlačítka TOTAL STOP.</w:t>
      </w:r>
    </w:p>
    <w:p>
      <w:pPr>
        <w:pStyle w:val="Normal"/>
        <w:spacing w:lineRule="auto" w:line="276"/>
        <w:ind w:firstLine="708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 xml:space="preserve">Objekt je vytápěn dálkově, teplou vodou do radiátorů ze vzdálené kotelny a navrhovanými úpravami nebude do vytápění zasahováno. </w:t>
      </w:r>
    </w:p>
    <w:p>
      <w:pPr>
        <w:pStyle w:val="Normal"/>
        <w:ind w:firstLine="708"/>
        <w:jc w:val="both"/>
        <w:rPr>
          <w:rFonts w:eastAsia="Symbol" w:cs="Symbol"/>
          <w:color w:val="FF0000"/>
        </w:rPr>
      </w:pPr>
      <w:r>
        <w:rPr>
          <w:rFonts w:eastAsia="Symbol" w:cs="Symbo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>
          <w:color w:val="000000"/>
        </w:rPr>
        <w:t>16. Závěr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Při dodržení podmínek stanovených v tomto požárně bezpečnostním řešení lze konstatovat, nenavrhovaná změna dispozic kuchyně a jídelny základní školy Kaplického </w:t>
        <w:br/>
        <w:t>v Liberci, vyhovuje normovým a legislativním požadavkům platným v době zpracování tohoto požárně bezpečnostního řešení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pracovala: </w:t>
        <w:tab/>
        <w:t>Ing. Irena Vojáčková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autorizovaný inženýr pro požární bezpečnost staveb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ČKAIT 0013071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Trojmezní 1206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250 92 Šestajovice</w:t>
      </w:r>
    </w:p>
    <w:p>
      <w:pPr>
        <w:pStyle w:val="Normal"/>
        <w:jc w:val="both"/>
        <w:rPr/>
      </w:pPr>
      <w:r>
        <w:rPr>
          <w:color w:val="000000"/>
        </w:rPr>
        <w:tab/>
        <w:tab/>
      </w:r>
      <w:r>
        <w:rPr>
          <w:color w:val="000000"/>
          <w:sz w:val="20"/>
          <w:szCs w:val="20"/>
        </w:rPr>
        <w:t>tel: 720 198 355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ab/>
        <w:t xml:space="preserve">e-mail: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irena.vojackova@post.cz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98"/>
        </w:tabs>
        <w:ind w:left="1698" w:hanging="99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88"/>
      <w:ind w:left="357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rena.vojackova@post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34:00Z</dcterms:created>
  <dc:creator>Irena Folprechtová</dc:creator>
  <dc:description/>
  <cp:keywords/>
  <dc:language>en-US</dc:language>
  <cp:lastModifiedBy>Irena Folprechtová</cp:lastModifiedBy>
  <cp:lastPrinted>2020-05-17T10:09:00Z</cp:lastPrinted>
  <dcterms:modified xsi:type="dcterms:W3CDTF">2020-05-17T08:09:00Z</dcterms:modified>
  <cp:revision>18</cp:revision>
  <dc:subject/>
  <dc:title>Seznam použitých podkladů pro zpracování</dc:title>
</cp:coreProperties>
</file>